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RDS - A very powerful and easy-to-use RDS-Decoder for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yet find the time to write a manual (The *real* [non-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certainly will get a beautiful manual - maybe in 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n PostScript, but most likely is plain 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ll you can do, is to find out everything by yourself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in the program or you ask m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-mail at the end of that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S works with any RDS-Interface, that uses the CTS and DSR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erial interface (CTS for clock, DSR for data sig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re was a *big* bug the former documentation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DSR-line and *not* the RTS-line. Sorry for that typ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ard to remember all the three-letter names... :-|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ll the settings for your COM-Port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"RRDS|Serial Interf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can use either one of the four pre-defined 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1 ... COM4), or - if they don't work - enter the fou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your serial interface on the fields on the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Custom"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r: The address of your COM-Port (hexadecimal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Q : The IRQ, it will use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sk: The Interrupt-mask (hexadecimal). Generally: 2^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-Cntl: Interrupt-Control-mask (hexadecimal). Generally NOT(Int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^-- bin.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-values of COM1..COM4 are (all hexadecimal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1  COM2  COM3 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I-----I-----|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|03F8 |02F8 |03E8 |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 |   4 |   3 |   4 |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sk  |  10 |  08 |  10 |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-Cntl |  EF |  F7 |  EF | 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interesting is, that on my computer, COM1 is on IRQ 5 (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Mask is 2^3 (!) and Int-Cntl is NOT(2^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ird, isn't it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`ve got any probleme here and if you can provide 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gramming the serial interfaces, I`d be very thank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needed computer, I have to say, that I jus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 It runs perfect on an 486/50 and even in "slow"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pprox. 486/10 or 386/33) it run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is at present a color graphics car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/w-modes, you won't get much of the colors, RRD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yet have a RDS-Interface, you can play a little with R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ying the samples (*.S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description of the samples can be found in SAMPLES\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RRDS to decode real RDS-data, *please* record som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em to me (address at the end of that document)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adio stations (such as SDR3 in Germany) don't trans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adiotext - they simply overwrite old data withou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a notice. You can "correctly" (or better: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correct", though it's just a trick) decode the radio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urn off the radiotext-overwriting in the preferen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radio stations don't transmit a valid progra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) - also known as the name of the stations, but transm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nd of radio-text. This might lead into bad resul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, especially then, when just while the PS-Nam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-entry is done. Don't blame RRDS, neither blame b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it on the radio stations, who violate the current R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ation t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, you want to ask me about the sources of R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(for copyright reasons) give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ask me for any exceptions. I cannot offer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at, I cannot mak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o all people, providing me information abo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of 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too, to all of the Beta-testers of RRDS. Withou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S would be a hundered times more buggy than it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2beta961103 (COM1 -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1 works now (at least on my system - but there, COM1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beta9610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nd improved the "Serial Interface"-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the "Preferences"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ll the menues and dialog windows - every ite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able via keyboar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ote "Crtl-Backspace" for "Reset" a little bit clear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beta96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feature overview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reased the size of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Radiotext-Timestamp and history (works only with keybo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 bug?/feature of the Turbo-Vision-GUI, but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around, please tell m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bug in logging. Now, the correct minutes are logg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the month instead of the minut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beta960223 (via FTP: rrds2_b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ome double-used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Geiger Counter, that clicks when a bad block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beta960217 (via FTP: rrds2_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 the PC-clock via RRDS now displays the dif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P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otext is now Alt-T, TDC is now Alt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the internal help a *l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ttle bug removed that made RRDS display junk in the radio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ressing OK in the information box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beta960210 (via FTP: rrds2_b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ing the station when setting the time via RRDS now show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DS won't set the time then. (Before, it didn't show it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d silently tha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cedure of setting the clock produces now much more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s can now contain information of the station,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and his/he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choose, whether the Radiotext lines are clea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ntry (according to the RDS-Specification but bad with bad sig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want to overwrite it (good for stations with lousy sig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static radio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-colored TP and TA-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the text-fields in the inf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beta96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ing of serial ports is now possi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in EON and AF, that let RRDS crash after several hours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Clock of Computer can now be set via R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Display of logging-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beta96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ch more reliable determination of PTY, RP-Groups, Program (Music/Spee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, TA and Decoder Info (Stereo et al.). It's a bit slower now, bu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is reli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automatic reset, when PI changes (*not*, when there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mporary) different other local PI-Code, when a program is tempor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into different regional program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tkeys of the windows bring them to front now, every time,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beta96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ch more reliable determination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ch more reliable evaluation of 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s are now played in corr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-Display in Information-Display resets now if R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any more. (Needed when getting false information from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urbed RDS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ies in logfile are no longer possible when play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-Window displays now received frequency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possible with some s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Group-B-Blocks (0B..15B) are decod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s a bad error, but no one cared abou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eta96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 of logfil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eta96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istics-Window re-activated (has still a minor bug, I bel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ON-Window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-logfile-feature added (RRDS.LOG): When a station i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10 seconds with less than 30% errors, there's a logfile-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ear, when there's an entry: a high beep means,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the received frequency (in MHz) in your logfile, a low beep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 frequency could be determined (that's in 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nually add a stamp to your logfile with pressing F9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t, when other station is tuned and received well (with errors&lt;3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eta96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, that caused RRDS to crash from time to time when starting R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opefully (?!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istics-window is temporarily disabled (needs some work in the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lot is translated into english (RRDS is an international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internal work was done - the only thing you can see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low computers especially the PS and Information window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eta95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many bugs in Radio Paging, even one, that caused RRDS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100 received R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d Recording and Playback of Sample-Files, which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ose of the "Franken-RDS-Team"-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up Sequences are display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detailled programme infos are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DC-Data can be display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eta95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Beta of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addresses of R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E-Mail                   :  lorenzc@le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p-to-date WWW-Page for RRDS :  http://www.leo.org/~lorenzc/rrd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can also be found on:  ftp://ftp.leo.org/pub/comp/platform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c/msdos/apps/hobby/rds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