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ODE - CCIR tone dekodning vha. HAMCOM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kriv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 TCODE er et DOS-program, der dekoder 5-tone sekvenser e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IR-1 standa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ODE kan kre p alt fra en 286-baseret PC og opefter, men skal afvi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n DOS-mode, alts ikke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CIR-1 benyttes p radio af bl.a. Falck, Kbenhavns Brand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k Securitas, DSB's togrevisorer, diverse hjemmeplejer og mange an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 benytter det simple Hamcom/PD/JVFAX comparator interface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ikke yderligere hardware. Input p den nskede comport sk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til pin 6 (DSR). En beskrivelse af interfacet findes i f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terf.txt. Output fra scanneren kan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fra hjttalerstik, tapeud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r discriminator udga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oden til genkendelse af toner er primitiv og ikke robust ov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j og svage sign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kvenser efter CCIR-1 standarden bestr af toner med en tone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de 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00 ms og de enkelte tegn rep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ret som fl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/1981 1/1124 2/1197 3/1275 4/1358 5/1446 6/1540 7/1640 8/174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/1860 A/2400 B/930 C/2246.9 D/991 E/2110 F/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ige tegn i en sekvens er derfor 0-9 og A-F. Dog benyttes E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ntagelsestegn og forekommer derfor ikke i en 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ig sekve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ODE kan afkode 5-tone sekvenser, som er det mest almindelige. 11-t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venser, som f.eks. svensk politi benytter, understttes ikke i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 programmet genkender en 5-tone sekvens vil det udskrive en li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holdende tidspunktet og sekvensen efterfulgt af en eventuel tolk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kning af sekven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kningen, der benyttes, styres af filen TCODE.INI, hvor der kan sk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afsnit for hver tjeneste, der nskes tolket. For hver tjeneste an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ilke tegn, der kan forekomme i sekvenserne og hvorledes kaldesig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/eller radionummer og type uddrages. Envidere kan der angives en gene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, der udskrives og en tekst hrende til de enkelte kaldenu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en medleverede TCODE.INI for forma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en modtagen sekvens skal tolkes sker dette efter en af nedens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toder, der afprves i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kefl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Hvis sekvensens 5 tegn direkte er angivet i TCODE.INI skrive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hrende kommentar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De tjenester, hvis maske passer med den modtagne sekvens, che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keflge for om der er en beskrivelse passende til sekvens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aldesignal og hvis dette er til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t benyttes d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Hvis sekvensen passer med masken for standard tolkningen beny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ne uanset om der er en beskrivelse til det aktuelle kalde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Der udskrives 'Ukendt syste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 medflgende INI-filer indeholder en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ke eksempler fra den virke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 over at udskrive en tekst, nr der genkendes en sekvens, kan T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computeren til at beepe eller styre parallelporten, s man via d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.eks. kan styre et eller flere re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ring af parallel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 s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en vises status for de 8 output-ben p parallelporten. Rd bety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benet ikke er aktivt (0 volt) og grn betyder at benet er aktivt (5 vo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vis benets status er midlertidigt, d.v.s. hvis den kun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i et v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al sekunder, vil antal sekunder til skift blive v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 tryk p F1 til F8 kan status for et ben skiftes manu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 den medflgende TCODE.INI for en beskrivelse af hvorledes man sty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porten baseret p genkendte sekven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1 svarer til ben 2 p parallelporten, port 2 til ben 3 op til port 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svarer til be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v om man ikke har noget tilsluttet til parallelporten, er der in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forhindrer, at man f.eks. bruger denne facilitet blot til en vis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dikering p s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en af at visse sekvenser er modta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color w:val="000000"/>
          <w:sz w:val="24"/>
          <w:szCs w:val="24"/>
        </w:rPr>
        <w:t>rk at en parallelport ikke direkte kan tr</w:t>
      </w:r>
      <w:r>
        <w:rPr>
          <w:rFonts w:eastAsia="Geneva" w:cs="Geneva" w:ascii="Geneva" w:hAnsi="Geneva"/>
          <w:color w:val="000000"/>
          <w:sz w:val="24"/>
          <w:szCs w:val="24"/>
        </w:rPr>
        <w:t>kke et r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Her m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yttes en eller anden form for driver, som jeg som softwaremand ik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 indlede mig p at beskriv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d af T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DE [-i inifil] [-m&lt;n&gt;] [-p 1|2] [-l] [-a] [-t testf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ene har flgende betyd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: Benyt den opgivne fil i stedet for TCODE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: &lt;n&gt; angiver hvilket system i TCODE.INI, der skal benyttes so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lkning. &lt;n&gt; skal v</w:t>
      </w:r>
      <w:r>
        <w:rPr>
          <w:rFonts w:eastAsia="Geneva" w:cs="Geneva" w:ascii="Geneva" w:hAnsi="Geneva"/>
          <w:color w:val="000000"/>
          <w:sz w:val="24"/>
          <w:szCs w:val="24"/>
        </w:rPr>
        <w:t>re 1 for det frste system, 2 for det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 o.s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s parametren ikke benyttes bliver standard tolkningen efter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ste system svarende til -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: Angiver hvilken comport, der skal benyttes. Default 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: Udskriver tolket data til filen TCODE.LOG ved afslutning a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t: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5-tegns sekvenser fra den opgivne fil og tolker disse. D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kan benyttes til at checke op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ingen i TCODE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: Benyt denne parameter hvis, hvis programmet har en tendens t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 i st efter kort tid (b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ken stopper med at dreje rund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nerelt kan der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sammenfald mellem sekvenser, hvis man aflytter fl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skellige tjenester, s valg af standard tolkning m bero p hvad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lyt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is man scanner flere frekvenser risikerer man nemt, at man ikke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n p en sekvens med og dette frer til at den ikke genken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 programmet krer kan standard tolkninge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res ved at trykke p '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te forud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r naturligvis, at der er defineret flere systemer i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d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 INI-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 afsluttes med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gsml, forslag, beskrivelse af problemer og andet vedrrende T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velkomne. Skriv til mig p nedenstende email-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fornj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H. Nie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phn@login.dknet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